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1 сыйныф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  <w:lang w:val="tt-RU"/>
        </w:rPr>
        <w:t>Үткәрү вакыты 180  мин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ыгы  50 балл</w:t>
      </w:r>
    </w:p>
    <w:p>
      <w:pPr>
        <w:pStyle w:val="Normal"/>
        <w:spacing w:lineRule="auto" w:line="276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/>
          <w:bCs/>
          <w:lang w:val="tt-RU"/>
        </w:rPr>
        <w:t>Нәрсә ул сюжет? Аңлатыгыз</w:t>
      </w:r>
      <w:r>
        <w:rPr>
          <w:b/>
          <w:lang w:val="tt-RU"/>
        </w:rPr>
        <w:t xml:space="preserve">  </w:t>
      </w:r>
      <w:r>
        <w:rPr>
          <w:lang w:val="tt-RU"/>
        </w:rPr>
        <w:t>(3 балл)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 xml:space="preserve">вакыйгалар чылбыры; вакыйга-хәлләрнең, кеше характерының,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en-US"/>
        </w:rPr>
        <w:t>конфликтның үсү-үзгәрү тарихы. Сюжетны конфликт хәрәкәткә китер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lang w:val="tt-RU"/>
        </w:rPr>
        <w:t>Сюжет элементларын санагыз. Аңлатмаларын бирегез. Мисаллар китерегез</w:t>
      </w:r>
      <w:r>
        <w:rPr>
          <w:b/>
          <w:lang w:val="tt-RU"/>
        </w:rPr>
        <w:t xml:space="preserve">  </w:t>
      </w:r>
      <w:r>
        <w:rPr>
          <w:lang w:val="tt-RU"/>
        </w:rPr>
        <w:t xml:space="preserve">(21 балл; 3әр балл)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jc w:val="both"/>
        <w:rPr>
          <w:bCs/>
          <w:color w:val="0D0D0D"/>
          <w:sz w:val="28"/>
          <w:szCs w:val="28"/>
          <w:lang w:val="tt-RU" w:eastAsia="en-US"/>
        </w:rPr>
      </w:pPr>
      <w:r>
        <w:rPr>
          <w:bCs/>
          <w:color w:val="0D0D0D"/>
          <w:sz w:val="28"/>
          <w:szCs w:val="28"/>
          <w:lang w:val="tt-RU" w:eastAsia="en-US"/>
        </w:rPr>
        <w:t>ПРОЛОГ әсәрдә сөйләнәчәк тарихтан элек булган вакыйгаларны сөйләү ЭКСПОЗИЦИЯ   конфликтны    барлыкка китерүче сәбәпләр, геройлар, вакыйгалар барачак урын белән таныштырып кую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ТӨЕНЛӘНЕШ конфликтның барлыкка килү урыны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ВАКЫЙГАЛАР ҮСТЕРЕЛЕШЕ конфликтның үсү-үзгәрүе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en-US" w:eastAsia="en-US"/>
        </w:rPr>
        <w:t>КУЛЬМИНАЦИОН НОКТА конфликтның иң югары ноктасы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ЧИШЕЛЕШ конфликтка нокта куелу, аның юкка чыгуын яки чишелә алмаслыгын күрсәтү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ЭПИЛОГ соңгы нәтиҗә, геройларның әсәрдә сурәтләнгән вакыйга - хәлләрдән соңгы язмышлары турында хәбәр ит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/>
          <w:b/>
          <w:color w:val="0D0D0D"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/>
          <w:lang w:val="tt-RU"/>
        </w:rPr>
        <w:t>Муса Җәлил кем ул?</w:t>
      </w:r>
      <w:r>
        <w:rPr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җырчы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ә) шагыйрь</w:t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әдип                                                                  в) композит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 xml:space="preserve">Өзек </w:t>
      </w:r>
      <w:r>
        <w:rPr>
          <w:bCs/>
          <w:color w:val="0D0D0D"/>
          <w:sz w:val="28"/>
          <w:szCs w:val="28"/>
          <w:shd w:fill="FFFFFF" w:val="clear"/>
          <w:lang w:val="tt-RU"/>
        </w:rPr>
        <w:t xml:space="preserve">Фәнис Яруллинның кайсы әсәреннән алынган?  </w:t>
      </w:r>
      <w:r>
        <w:rPr>
          <w:color w:val="0D0D0D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кәннәр җилдә сынал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тор әлеге сүзләр белән нәрсә әйтергә тели? Фикерләрегезне кыска инша итеп языг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Cs/>
          <w:color w:val="0D0D0D"/>
          <w:sz w:val="28"/>
          <w:szCs w:val="28"/>
          <w:shd w:fill="FFFFFF" w:val="clear"/>
          <w:lang w:val="tt-RU"/>
        </w:rPr>
        <w:t>Фәнис Яруллинның тагын нинди әсәрләренен беләсез?</w:t>
      </w:r>
      <w:r>
        <w:rPr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user2</cp:lastModifiedBy>
  <cp:lastPrinted>2019-11-29T16:44:00Z</cp:lastPrinted>
  <dcterms:modified xsi:type="dcterms:W3CDTF">2019-12-21T11:47:00Z</dcterms:modified>
  <cp:revision>18</cp:revision>
  <dc:subject/>
  <dc:title>8 сыйныф</dc:title>
</cp:coreProperties>
</file>